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3402"/>
        <w:gridCol w:w="1701"/>
        <w:gridCol w:w="1984"/>
        <w:gridCol w:w="34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струмен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подаватель концертмейстер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Маршевые ансамб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 ударных инструментов-марше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ий кадетский музыкальный корп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– Поснов Г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у-марш ансамбль с элементами дефиле(5 мин.15 с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ngcups- оригинальный жанр(4 мин.45 сек.) «Ритмы улицы» - ансамбль с элементами дефиле(12 мин.15 сек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Style w:val="Style15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 барабанщиков «Мар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БОУ ЦВР «Патрио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ат.-4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кат.-3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–Василёнок К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 из сюиты для ударных инструментов «Идальго Дон Кихот Ламанческий», «Дульсинея Тобосская и Дон Кихот» К.Василёнок, 3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езд»К.Василёнок, 2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шевой ансамб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КОУ «Московский кадетский корпус Пансион воспитанниц МО Р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– Пономарев Д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ономарев «Победная Канонада» 4 мин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евый б.барабан на карсе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 «CRASH-BAND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ШИ №3 г. Энгель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-Пекарская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мейстер, хореограф  – Афанасьева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Пекарская «Марш-пар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Пекарская «Венгерский мар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Пекарская «Марш наследников Победы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-марше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.Технический пожарно-спасательный колледж № 57 им. Героя РФ В.М.Максимчука МЧС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– Попов Г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арабанное дефиле под названием "Удар за ударом", автор Попов 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-маршевый «Фие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военно-музыкальное уч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– Мельник М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уличков «Фейерверк ритмов» - 3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р. С.Семушин – «</w:t>
            </w:r>
            <w:r>
              <w:rPr>
                <w:rFonts w:cs="Times New Roman" w:ascii="Times New Roman" w:hAnsi="Times New Roman"/>
                <w:lang w:val="en-US"/>
              </w:rPr>
              <w:t>Sing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ing</w:t>
            </w:r>
            <w:r>
              <w:rPr>
                <w:rFonts w:cs="Times New Roman" w:ascii="Times New Roman" w:hAnsi="Times New Roman"/>
              </w:rPr>
              <w:t>» исполняется с биг-бэнд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-марше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Фиеста-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военно-музыкальное уч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-Куличков Д.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льховик «Марш-</w:t>
            </w:r>
            <w:r>
              <w:rPr>
                <w:rFonts w:cs="Times New Roman" w:ascii="Times New Roman" w:hAnsi="Times New Roman"/>
                <w:lang w:val="en-US"/>
              </w:rPr>
              <w:t>MIX</w:t>
            </w:r>
            <w:r>
              <w:rPr>
                <w:rFonts w:cs="Times New Roman" w:ascii="Times New Roman" w:hAnsi="Times New Roman"/>
              </w:rPr>
              <w:t>» (Попурри на темы из к/ф «Барабанная линия)-3,5 мин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-марше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Фиеста-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военно-музыкальное уч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– Черчик К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Drumcharge</w:t>
            </w:r>
            <w:r>
              <w:rPr>
                <w:rFonts w:cs="Times New Roman" w:ascii="Times New Roman" w:hAnsi="Times New Roman"/>
              </w:rPr>
              <w:t>» Д.Куличков, К.Черчик( 3 мин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ны два м.барабана на стойке и треуголь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шевый ансамб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Знаменские арабанщ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Музыкальный центр  духовой куль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ая ДМ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-12 и с 12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кин А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вропа» С.Па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гонь»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А.Аникин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лабая ссылка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07:00Z</dcterms:created>
  <dc:creator>Татьяна</dc:creator>
  <dc:description/>
  <cp:keywords/>
  <dc:language>en-US</dc:language>
  <cp:lastModifiedBy>Aleksandr</cp:lastModifiedBy>
  <dcterms:modified xsi:type="dcterms:W3CDTF">2015-06-18T07:20:00Z</dcterms:modified>
  <cp:revision>4</cp:revision>
  <dc:subject/>
  <dc:title/>
</cp:coreProperties>
</file>